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PROPOSTA DO PROJETO DE APRENDIZ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Liberation;Times New Roman" w:hAnsi="Liberation;Times New Roman" w:eastAsia="Calibri" w:cs="Liberation;Times New Roman"/>
        </w:rPr>
      </w:pPr>
      <w:r>
        <w:rPr>
          <w:rFonts w:cs="Arial" w:ascii="Arial" w:hAnsi="Arial"/>
          <w:b/>
          <w:color w:val="006600"/>
          <w:sz w:val="20"/>
          <w:szCs w:val="20"/>
        </w:rPr>
        <w:t xml:space="preserve">1. Identificação </w:t>
      </w:r>
    </w:p>
    <w:tbl>
      <w:tblPr>
        <w:tblW w:w="98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7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Liberation;Times New Roman" w:ascii="Liberation;Times New Roman" w:hAnsi="Liberation;Times New Roman"/>
              </w:rPr>
              <w:t>Nome da Escola: EE. Leontino Alves de Oliveira                  Local (</w:t>
            </w:r>
            <w:r>
              <w:rPr>
                <w:rFonts w:eastAsia="Calibri" w:cs="Liberation;Times New Roman" w:ascii="Liberation;Times New Roman" w:hAnsi="Liberation;Times New Roman"/>
                <w:i/>
              </w:rPr>
              <w:t>cidade/estado</w:t>
            </w:r>
            <w:r>
              <w:rPr>
                <w:rFonts w:eastAsia="Calibri" w:cs="Liberation;Times New Roman" w:ascii="Liberation;Times New Roman" w:hAnsi="Liberation;Times New Roman"/>
              </w:rPr>
              <w:t>): Rio Negro - MS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;Times New Roman" w:hAnsi="Liberation;Times New Roman" w:eastAsia="Calibri" w:cs="Liberation;Times New Roman"/>
              </w:rPr>
            </w:pPr>
            <w:r>
              <w:rPr>
                <w:rFonts w:eastAsia="Calibri" w:cs="Liberation;Times New Roman" w:ascii="Liberation;Times New Roman" w:hAnsi="Liberation;Times New Roman"/>
              </w:rPr>
              <w:t xml:space="preserve">Série: 1º Ano B – Ensino Médio                                              Execução: Agosto/2016                                                      </w:t>
            </w:r>
          </w:p>
          <w:p>
            <w:pPr>
              <w:pStyle w:val="Normal"/>
              <w:snapToGrid w:val="false"/>
              <w:rPr>
                <w:rFonts w:ascii="Liberation;Times New Roman" w:hAnsi="Liberation;Times New Roman" w:eastAsia="Calibri" w:cs="Liberation;Times New Roman"/>
              </w:rPr>
            </w:pPr>
            <w:r>
              <w:rPr>
                <w:rFonts w:eastAsia="Calibri" w:cs="Liberation;Times New Roman" w:ascii="Liberation;Times New Roman" w:hAnsi="Liberation;Times New Roman"/>
              </w:rPr>
              <w:t>Número de alunos: 24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;Times New Roman" w:hAnsi="Liberation;Times New Roman" w:eastAsia="Calibri" w:cs="Liberation;Times New Roman"/>
              </w:rPr>
            </w:pPr>
            <w:r>
              <w:rPr>
                <w:rFonts w:eastAsia="Calibri" w:cs="Liberation;Times New Roman" w:ascii="Liberation;Times New Roman" w:hAnsi="Liberation;Times New Roman"/>
              </w:rPr>
              <w:t>Professores envolvidos: Elaine Cristina Oliveira Silva Daniel e Wanda Aparecida Turini da Silva</w:t>
            </w:r>
          </w:p>
          <w:p>
            <w:pPr>
              <w:pStyle w:val="Normal"/>
              <w:snapToGrid w:val="false"/>
              <w:rPr>
                <w:rFonts w:ascii="Liberation;Times New Roman" w:hAnsi="Liberation;Times New Roman" w:eastAsia="Calibri" w:cs="Liberation;Times New Roman"/>
              </w:rPr>
            </w:pPr>
            <w:r>
              <w:rPr>
                <w:rFonts w:eastAsia="Calibri" w:cs="Liberation;Times New Roman" w:ascii="Liberation;Times New Roman" w:hAnsi="Liberation;Times New Roman"/>
              </w:rPr>
              <w:t>Disciplinas: Geografia e Literatura</w:t>
            </w:r>
          </w:p>
          <w:p>
            <w:pPr>
              <w:pStyle w:val="Normal"/>
              <w:snapToGrid w:val="false"/>
              <w:rPr>
                <w:rFonts w:ascii="Liberation;Times New Roman" w:hAnsi="Liberation;Times New Roman" w:eastAsia="Calibri" w:cs="Liberation;Times New Roman"/>
              </w:rPr>
            </w:pPr>
            <w:r>
              <w:rPr>
                <w:rFonts w:eastAsia="Calibri" w:cs="Liberation;Times New Roman" w:ascii="Liberation;Times New Roman" w:hAnsi="Liberation;Times New Roma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6600"/>
          <w:sz w:val="20"/>
          <w:szCs w:val="20"/>
        </w:rPr>
        <w:t>2. Problemática a ser estudada / Definição do Tema</w:t>
      </w:r>
    </w:p>
    <w:tbl>
      <w:tblPr>
        <w:tblW w:w="98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Colonização e Cultura do Mato Grosso do Su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3. Justificativa</w:t>
      </w:r>
    </w:p>
    <w:tbl>
      <w:tblPr>
        <w:tblW w:w="98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Percebemos que na maioria das vezes incentivamos os alunos a obterem informações sobre outros estados e deixamos o nosso em segundo plano, baseados nesta lacuna queremos por meio deste projeto de aprendizagem aproximar nossos alunos de informações sobre o estado de Mato Grosso do Sul, tomando como base as disciplinas de Geografia e Literatura. Neste contexto abordaremos os aspectos humanos, ocupação, cultura e arte do nosso estado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Por meio da abordagem dos temas e o envolvimento com a pesquisa pretendemos contribuir para a valorização do nosso estado, levando os alunos a terem uma apropriação de conhecimentos que poderão ser repassados não somente como moradores, mas como fiéis pesquisadores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4. Objetivo (s) de aprendizagem</w:t>
      </w:r>
    </w:p>
    <w:tbl>
      <w:tblPr>
        <w:tblW w:w="98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Conhecer o processo de ocupação do Estado de Mato Grosso do Sul</w:t>
            </w:r>
          </w:p>
          <w:p>
            <w:pPr>
              <w:pStyle w:val="Normal"/>
              <w:snapToGrid w:val="false"/>
              <w:rPr/>
            </w:pPr>
            <w:r>
              <w:rPr/>
              <w:t>- Reconhecer o valor da diversidade cultural presente no estado por meio de obras e artistas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FF"/>
                <w:shd w:fill="auto" w:val="clear"/>
              </w:rPr>
            </w:pPr>
            <w:r>
              <w:rPr/>
              <w:t>- Otimizar a elaboração de produções artísticas utilizando a linguagem visual, teatral e musical.</w:t>
            </w:r>
          </w:p>
          <w:p>
            <w:pPr>
              <w:pStyle w:val="Normal"/>
              <w:snapToGrid w:val="false"/>
              <w:rPr>
                <w:color w:val="0000FF"/>
                <w:shd w:fill="auto" w:val="clear"/>
              </w:rPr>
            </w:pPr>
            <w:r>
              <w:rPr>
                <w:b/>
                <w:bCs/>
                <w:color w:val="0000FF"/>
                <w:shd w:fill="auto" w:val="clear"/>
              </w:rPr>
              <w:t>Orientação:</w:t>
            </w:r>
            <w:r>
              <w:rPr>
                <w:color w:val="0000FF"/>
                <w:shd w:fill="auto" w:val="clear"/>
              </w:rPr>
              <w:t xml:space="preserve"> esses objetivos partiram das perguntas dos estudantes sobre o tema? Lembre os objetivos de aprendizagem deverão estar de acordo com os conjuntos de perguntas elaborados pelos alunos. </w:t>
            </w:r>
          </w:p>
          <w:p>
            <w:pPr>
              <w:pStyle w:val="Normal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color w:val="0000FF"/>
                <w:shd w:fill="auto" w:val="clear"/>
              </w:rPr>
              <w:t>Seria bom mencionar aqui também qual(s) a(s) pergunta(s) guarda-chuva do projeto.</w:t>
            </w:r>
          </w:p>
          <w:p>
            <w:pPr>
              <w:pStyle w:val="Normal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5. Disciplinas envolvidas/Conteúdos</w:t>
      </w:r>
    </w:p>
    <w:tbl>
      <w:tblPr>
        <w:tblW w:w="98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iberation Serif;Times New Roman" w:cs="Liberation Serif;Times New Roman"/>
              </w:rPr>
            </w:pPr>
            <w:r>
              <w:rPr/>
              <w:t>-  Geografia: Mato Grosso do Sul – aspectos Human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 xml:space="preserve">- Literatura: Classicismo 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Quais Conceitos? (por ex: Língua portuguesa: diferentes tipo de gêneros textuais)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color w:val="0000FF"/>
        </w:rPr>
      </w:pPr>
      <w:r>
        <w:rPr>
          <w:rFonts w:cs="Arial" w:ascii="Arial" w:hAnsi="Arial"/>
          <w:b/>
          <w:color w:val="006600"/>
          <w:sz w:val="20"/>
          <w:szCs w:val="20"/>
        </w:rPr>
        <w:t>6. Produtos esperados</w:t>
      </w:r>
    </w:p>
    <w:tbl>
      <w:tblPr>
        <w:tblW w:w="98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23" w:hRule="exac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Todos esses produtos devem ser construídos em função da investigação/pesquisa para as respostas às questões iniciais formuladas pelos alunos. Somente o mês de agosto será suficiente?</w:t>
            </w:r>
          </w:p>
          <w:p>
            <w:pPr>
              <w:pStyle w:val="Normal"/>
              <w:snapToGrid w:val="false"/>
              <w:rPr/>
            </w:pPr>
            <w:r>
              <w:rPr/>
              <w:t>- Montagem de áudio e vídeo sobre os temas estudados.</w:t>
            </w:r>
          </w:p>
          <w:p>
            <w:pPr>
              <w:pStyle w:val="Normal"/>
              <w:snapToGrid w:val="false"/>
              <w:rPr/>
            </w:pPr>
            <w:r>
              <w:rPr/>
              <w:t>- Criação e produção de uma peça teatral.</w:t>
            </w:r>
          </w:p>
          <w:p>
            <w:pPr>
              <w:pStyle w:val="Normal"/>
              <w:snapToGrid w:val="false"/>
              <w:rPr/>
            </w:pPr>
            <w:r>
              <w:rPr/>
              <w:t>- Releitura de obras e monumentos que retratam a colonização e diversidade cultural de Mato Grosso do Sul.</w:t>
            </w:r>
          </w:p>
          <w:p>
            <w:pPr>
              <w:pStyle w:val="Normal"/>
              <w:snapToGrid w:val="false"/>
              <w:rPr/>
            </w:pPr>
            <w:r>
              <w:rPr/>
              <w:t>- Produção de sequências animadas com o programa Scratch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7. Metodologia / Procedimentos / Cronograma</w:t>
      </w:r>
    </w:p>
    <w:tbl>
      <w:tblPr>
        <w:tblW w:w="98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 Apresentar o tema do projeto em sala de aula pelo professor, aguçando a curiosidade dos alunos para que tenham interesse em questionar;</w:t>
            </w:r>
          </w:p>
          <w:p>
            <w:pPr>
              <w:pStyle w:val="Normal"/>
              <w:snapToGrid w:val="false"/>
              <w:rPr/>
            </w:pPr>
            <w:r>
              <w:rPr/>
              <w:t>-  O professor anotará as perguntas de cada alunos, em seguida fará grupos por maio das questões iguais ou parecidas.</w:t>
            </w:r>
          </w:p>
          <w:p>
            <w:pPr>
              <w:pStyle w:val="Normal"/>
              <w:snapToGrid w:val="false"/>
              <w:rPr/>
            </w:pPr>
            <w:r>
              <w:rPr/>
              <w:t>-  Os alunos de cada grupo  irão analisar as questões e escolherá a que melhor contempla a dúvida do grupo sendo esta a questão guarda – chuva (o fio condutor) para a pesquisa.</w:t>
            </w:r>
          </w:p>
          <w:p>
            <w:pPr>
              <w:pStyle w:val="Normal"/>
              <w:snapToGrid w:val="false"/>
              <w:rPr/>
            </w:pPr>
            <w:r>
              <w:rPr/>
              <w:t>-  Os alunos listarão as certezas provisórias e as dúvidas temporárias.</w:t>
            </w:r>
          </w:p>
          <w:p>
            <w:pPr>
              <w:pStyle w:val="Normal"/>
              <w:snapToGrid w:val="false"/>
              <w:rPr/>
            </w:pPr>
            <w:r>
              <w:rPr/>
              <w:t>-  No decorrer das aulas os professores nortearão a pesquisa por meio de pesquisas na internet, livro didáticos e outros acervos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Cada grupo terá um caderno de anotação diária incumbindo um redator para registrar as ações da pesquisa para facilitar a inserção do material no ambiente virtual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Como o projeto será desenvolvido? (Descrição de como será desenvolvido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8. Recursos a serem utilizados (tecnológicos ou não)</w:t>
      </w:r>
    </w:p>
    <w:tbl>
      <w:tblPr>
        <w:tblW w:w="98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 Livro didático, textos variados, </w:t>
            </w:r>
            <w:r>
              <w:rPr>
                <w:strike/>
              </w:rPr>
              <w:t>Sala de tecnologia, Word, Power oint,</w:t>
            </w:r>
            <w:r>
              <w:rPr/>
              <w:t xml:space="preserve"> </w:t>
            </w:r>
            <w:r>
              <w:rPr>
                <w:color w:val="0000FF"/>
              </w:rPr>
              <w:t>computadores, internet,</w:t>
            </w:r>
            <w:r>
              <w:rPr/>
              <w:t xml:space="preserve"> </w:t>
            </w:r>
            <w:r>
              <w:rPr>
                <w:color w:val="0000FF"/>
              </w:rPr>
              <w:t>editores de texto e apresentação,</w:t>
            </w:r>
            <w:r>
              <w:rPr/>
              <w:t xml:space="preserve"> Programa Scratch, Programa Audacity, editor de vídeo, maquina digital, celular, caderno para anotação, impressora, </w:t>
            </w:r>
            <w:r>
              <w:rPr>
                <w:rFonts w:eastAsia="Droid Sans Fallback;Times New Roman" w:cs="FreeSans;Times New Roman"/>
                <w:strike/>
                <w:color w:val="auto"/>
                <w:kern w:val="2"/>
                <w:sz w:val="24"/>
                <w:szCs w:val="24"/>
                <w:lang w:val="pt-BR" w:eastAsia="zh-CN" w:bidi="hi-IN"/>
              </w:rPr>
              <w:t xml:space="preserve">projetor multimídia integrado </w:t>
            </w:r>
            <w:r>
              <w:rPr>
                <w:rFonts w:eastAsia="Droid Sans Fallback;Times New Roman" w:cs="FreeSans;Times New Roman"/>
                <w:strike w:val="false"/>
                <w:dstrike w:val="false"/>
                <w:color w:val="0000FF"/>
                <w:kern w:val="2"/>
                <w:sz w:val="24"/>
                <w:szCs w:val="24"/>
                <w:lang w:val="pt-BR" w:eastAsia="zh-CN" w:bidi="hi-IN"/>
              </w:rPr>
              <w:t>e computador interativ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9. Registro do processo</w:t>
      </w:r>
      <w:r>
        <w:rPr>
          <w:rFonts w:cs="Arial" w:ascii="Arial" w:hAnsi="Arial"/>
          <w:b/>
          <w:i/>
          <w:color w:val="000080"/>
          <w:sz w:val="20"/>
          <w:szCs w:val="20"/>
        </w:rPr>
        <w:t xml:space="preserve"> </w:t>
      </w:r>
    </w:p>
    <w:tbl>
      <w:tblPr>
        <w:tblW w:w="98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/>
              <w:t>As ações do projeto serão publicadas no blog e facebook da escola.</w:t>
            </w:r>
          </w:p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É importante que esses registros sejam processuais, feitos ao longo do projeto, com o objetivo não apenas de registro, mas também de avaliação. Verifique a possibilidade de criar uma página no facebook para o projeto (ou um blog). A vantagem da página no facebook é o acesso mais fácil pelos alunos, que já possuem contas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Onde serão publicadas as atividades do projeto: processo e/ou resultados?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0. Avaliação e Resultados esperados</w:t>
      </w:r>
    </w:p>
    <w:tbl>
      <w:tblPr>
        <w:tblW w:w="98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/>
              <w:t xml:space="preserve">A avaliação será feita continuamente com base na participação e comprometimento com a pesquisa. </w:t>
            </w:r>
          </w:p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Mencionar o facebook ou blog como instrumento de avaliação.</w:t>
            </w:r>
          </w:p>
          <w:p>
            <w:pPr>
              <w:pStyle w:val="Normal"/>
              <w:snapToGrid w:val="false"/>
              <w:rPr/>
            </w:pPr>
            <w:r>
              <w:rPr/>
              <w:t>Espera-se que os alunos tenham um conhecimento dinâmico e criativo por meio de uma abordagem diferenciada no sistema de estudo onde ele deve se sentir o principal responsável em buscar com auxílio do professor, o conhecimentos que contemple respostas para a questão levantada pelo grupo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1. Divulgação / Socialização do Projeto realizado</w:t>
      </w:r>
    </w:p>
    <w:tbl>
      <w:tblPr>
        <w:tblW w:w="98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tilizar o blog e facebook da escola de maneira a mostrar a execução do projeto em momentos diferenciados, enviar informações ao site da SED comunicação.</w:t>
            </w:r>
          </w:p>
          <w:p>
            <w:pPr>
              <w:pStyle w:val="Normal"/>
              <w:snapToGrid w:val="false"/>
              <w:rPr/>
            </w:pPr>
            <w:r>
              <w:rPr/>
              <w:t>Socialização para a comunidade: em momento a ser definido apresentar os resultados em evento da escola por meio de banner e criações dos alunos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Poster, Painel, Blog, Evento.....</w:t>
      </w:r>
    </w:p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2. Referências Bibliográficas</w:t>
      </w:r>
    </w:p>
    <w:tbl>
      <w:tblPr>
        <w:tblW w:w="98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êncial Curricular da Rede Estadual de Ensino de mato Grosso do Sul – Ensino Médio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pt-BR" w:bidi="hi-IN"/>
                </w:rPr>
                <w:t>http://guiadoestudante.abril.com.br/aventuras-historia/irredutiveis-guaicurus-433900.shtml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pt-BR" w:bidi="hi-IN"/>
              </w:rPr>
              <w:instrText xml:space="preserve"> HYPERLINK "http://educacao.uol.com.br/album/20090910-galeria-virutal-historia-arte_album.htm" \l "fotoNav=8"</w:instrText>
            </w:r>
            <w:r>
              <w:rPr>
                <w:rStyle w:val="InternetLink"/>
                <w:lang w:val="pt-BR" w:bidi="hi-IN"/>
              </w:rPr>
              <w:fldChar w:fldCharType="separate"/>
            </w:r>
            <w:r>
              <w:rPr>
                <w:rStyle w:val="InternetLink"/>
                <w:lang w:val="pt-BR" w:bidi="hi-IN"/>
              </w:rPr>
              <w:t>http://educacao.uol.com.br/album/20090910-galeria-virutal-historia-arte_album.htm#fotoNav=8</w:t>
            </w:r>
            <w:r>
              <w:rPr>
                <w:rStyle w:val="InternetLink"/>
                <w:lang w:val="pt-BR" w:bidi="hi-IN"/>
              </w:rPr>
              <w:fldChar w:fldCharType="end"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pt-BR" w:bidi="hi-IN"/>
                </w:rPr>
                <w:t>https://linhaslivres.wordpress.com/2013/04/28/guerreiro-guaicuru/</w:t>
              </w:r>
            </w:hyperlink>
          </w:p>
          <w:p>
            <w:pPr>
              <w:pStyle w:val="Normal"/>
              <w:rPr>
                <w:color w:val="0000FF"/>
              </w:rPr>
            </w:pPr>
            <w:hyperlink r:id="rId4">
              <w:r>
                <w:rPr>
                  <w:rStyle w:val="InternetLink"/>
                </w:rPr>
                <w:t>https://www.youtube.com/watch?v=Njjn4fBsZbg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nserir os textos sobre P.A do tema 30 do GED.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tes, vídeos, livros...filmes</w:t>
      </w:r>
    </w:p>
    <w:sectPr>
      <w:headerReference w:type="default" r:id="rId5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327150</wp:posOffset>
          </wp:positionH>
          <wp:positionV relativeFrom="paragraph">
            <wp:posOffset>-600075</wp:posOffset>
          </wp:positionV>
          <wp:extent cx="3463290" cy="8255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46329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adoestudante.abril.com.br/aventuras-historia/irredutiveis-guaicurus-433900.shtml" TargetMode="External"/><Relationship Id="rId3" Type="http://schemas.openxmlformats.org/officeDocument/2006/relationships/hyperlink" Target="https://linhaslivres.wordpress.com/2013/04/28/guerreiro-guaicuru/" TargetMode="External"/><Relationship Id="rId4" Type="http://schemas.openxmlformats.org/officeDocument/2006/relationships/hyperlink" Target="https://www.youtube.com/watch?v=Njjn4fBsZb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6:56:00Z</dcterms:created>
  <dc:creator/>
  <dc:description/>
  <dc:language>en-US</dc:language>
  <cp:lastModifiedBy>PROGETEC</cp:lastModifiedBy>
  <dcterms:modified xsi:type="dcterms:W3CDTF">2016-04-26T13:29:00Z</dcterms:modified>
  <cp:revision>15</cp:revision>
  <dc:subject/>
  <dc:title/>
</cp:coreProperties>
</file>